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 xml:space="preserve">Гр. софия, пл. </w:t>
      </w:r>
      <w:r>
        <w:rPr>
          <w:b/>
          <w:caps/>
          <w:color w:val="000000"/>
          <w:sz w:val="24"/>
          <w:szCs w:val="24"/>
          <w:lang w:val="ru-RU"/>
        </w:rPr>
        <w:t>,,</w:t>
      </w:r>
      <w:r>
        <w:rPr>
          <w:b/>
          <w:caps/>
          <w:color w:val="000000"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ru-RU"/>
        </w:rPr>
        <w:t>.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645" w:leader="underscore"/>
        </w:tabs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, с предмет: </w:t>
      </w:r>
      <w:r>
        <w:rPr>
          <w:b/>
          <w:color w:val="000000"/>
          <w:sz w:val="24"/>
          <w:szCs w:val="24"/>
          <w:lang w:val="ru-RU"/>
        </w:rPr>
        <w:t>,,</w:t>
      </w:r>
      <w:r>
        <w:rPr>
          <w:b/>
          <w:color w:val="000000"/>
          <w:sz w:val="24"/>
          <w:szCs w:val="24"/>
        </w:rPr>
        <w:t>Абонамент и доставка на български и чуждестранни периодични издания (вестници, списания и бюлетини) през  2014 г., съгласно Приложение № 1а и Приложение № 1б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 Представената от нас оферта е за следните обособени позиции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4. С подаване на настоящата оферта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Запознати сме и приемаме условията на предложения от Вас проект на договор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sz w:val="24"/>
          <w:szCs w:val="24"/>
          <w:lang w:val="ru-RU"/>
        </w:rPr>
        <w:t>6.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 настоящата оферта се задължаваме, в случай, че бъдем определени за изпълнители на поръчката, да извършим </w:t>
      </w:r>
      <w:r>
        <w:rPr>
          <w:sz w:val="24"/>
          <w:szCs w:val="24"/>
        </w:rPr>
        <w:t xml:space="preserve">абонамент и доставка за срок от </w:t>
      </w:r>
      <w:r>
        <w:rPr>
          <w:b/>
          <w:sz w:val="24"/>
          <w:szCs w:val="24"/>
        </w:rPr>
        <w:t>01.01.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31.12.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.</w:t>
      </w:r>
      <w:r>
        <w:rPr>
          <w:b/>
        </w:rPr>
        <w:t xml:space="preserve"> </w:t>
      </w:r>
      <w:r>
        <w:rPr>
          <w:sz w:val="24"/>
          <w:szCs w:val="24"/>
        </w:rPr>
        <w:t xml:space="preserve">на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ина, описани по заглавия и брой,           в Приложение № 1а „Списък на абонамента за българск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ина, описани по заглавия и брой     в Приложение № 1б „Списък на абонамента за чуждестранни периодични издания за              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  <w:t>Забележка: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В зависимост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от обособената позиция, за която участва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, участникът маркира съответно -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6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.1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/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6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.2.</w:t>
      </w:r>
    </w:p>
    <w:p>
      <w:pPr>
        <w:pStyle w:val="TextBodyIndent"/>
        <w:tabs>
          <w:tab w:val="clear" w:pos="720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7. Доставката на печатните издания ще извършваме на посочените в Приложение № 3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„Указания относно доставката на абонираните български периодични издания през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 и Приложение № 4 - „Указания относно доставката на абонира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през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 адрес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Задължаваме се по време на действие на договора, при необходимост,                     да извършваме доставки на допълнителни количества </w:t>
      </w:r>
      <w:r>
        <w:rPr>
          <w:sz w:val="24"/>
          <w:szCs w:val="24"/>
        </w:rPr>
        <w:t>български и/или чуждестранни периодични издания (вестници, списания и бюлетини) през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</w:t>
      </w:r>
      <w:r>
        <w:rPr>
          <w:color w:val="000000"/>
          <w:sz w:val="24"/>
          <w:szCs w:val="24"/>
        </w:rPr>
        <w:t>. Количеството и видът на</w:t>
      </w:r>
      <w:r>
        <w:rPr>
          <w:sz w:val="24"/>
          <w:szCs w:val="24"/>
        </w:rPr>
        <w:t xml:space="preserve"> периодичните издания</w:t>
      </w:r>
      <w:r>
        <w:rPr>
          <w:color w:val="000000"/>
          <w:sz w:val="24"/>
          <w:szCs w:val="24"/>
        </w:rPr>
        <w:t>, които следва да се доставят, са съгласно писмената заявка на възложителя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Доставките на допълнителните количества ще се извършват в сроковете, посочени в офертата ни и договор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9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Задължаваме се да заявим пред издателите целогодишен абонамент на периодичните издания, включени в обособената позиция, за която участваме и бъдем избрани за изпълнител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Съгласни сме с посочените от Вас срокове за извършване на доставката на периодичните издания, за които сме подали оферта, а именно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>1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ина, описани по заглавия и брой,         в Приложение № 1а „Списък на абонамента за българск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    ще доставяме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в деня на тяхното отпечатване сутрин (между 7:15 ч. и 7:30 ч.) на адресите, посочени в Приложение № 2, като съботните и неделните издания, и тези от официалните празници, ще се доставят в първия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вечерните издания на адрес, който ще бъде предоставен след подписване на договора с избрания изпълнител, в срок до 21:30 часа;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съботно - неделните броеве на ежедневниците и съботните издания на „Банкеръ” и „Капитал”, на адрес, който ще бъде предоставен на избрания изпълнител след подписване на договора, в срок до 09:30 часа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седмичните издания и тези с друга периодичнос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следващия работен ден след</w:t>
      </w:r>
      <w:r>
        <w:rPr>
          <w:sz w:val="24"/>
          <w:szCs w:val="24"/>
        </w:rPr>
        <w:t xml:space="preserve"> тяхното отпечатване и пускането им за разпространени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1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уждестранн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ина, описани по заглавия и брой   в Приложение № 1б „Списък на абонамента за чуждестранни периодични издани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”</w:t>
      </w:r>
      <w:r>
        <w:rPr>
          <w:sz w:val="24"/>
          <w:szCs w:val="24"/>
          <w:lang w:val="ru-RU"/>
        </w:rPr>
        <w:t xml:space="preserve"> ще доставяме </w:t>
      </w:r>
      <w:r>
        <w:rPr>
          <w:sz w:val="24"/>
          <w:szCs w:val="24"/>
        </w:rPr>
        <w:t>в срок до 2 (два) дни след пристигането им в България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7380" w:leader="none"/>
        </w:tabs>
        <w:spacing w:before="120" w:after="0"/>
        <w:rPr>
          <w:rFonts w:ascii="Times New Roman" w:hAnsi="Times New Roman" w:cs="Times New Roman"/>
          <w:i/>
          <w:i/>
          <w:color w:val="000000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Cs w:val="24"/>
          <w:u w:val="single"/>
          <w:lang w:val="ru-RU"/>
        </w:rPr>
        <w:t>Забележка: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В зависимост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от обособената позиция, за която участва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, участникът маркира съответно -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11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.1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/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11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.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2. При извършване на доставката, изданията ще се придружават с подписан от наша страна приемателно-предавателен протокол в 2 (два) екземпляра. Задължаваме се да осигуряваме оторизирани лица, които при предаването на изданията ще подписват ежедневно тези протоколи. Тези лица са както следва: .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Cs w:val="24"/>
        </w:rPr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 xml:space="preserve">Периодичните издания ще се опаковат </w:t>
      </w:r>
      <w:r>
        <w:rPr>
          <w:szCs w:val="24"/>
        </w:rPr>
        <w:t xml:space="preserve">в отделни пакети, надписани за всеки конкретен абонат. 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</w:rPr>
      </w:pPr>
      <w:r>
        <w:rPr>
          <w:b/>
          <w:i/>
          <w:szCs w:val="24"/>
          <w:u w:val="single"/>
        </w:rPr>
        <w:t>Забележ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Адресите за българските периодични издания са посочени в Приложение № 3 - „Указания </w:t>
      </w:r>
      <w:r>
        <w:rPr>
          <w:i/>
        </w:rPr>
        <w:t>относно доставката на абонираните български периодични издания през 2014 г.”</w:t>
      </w:r>
      <w:r>
        <w:rPr>
          <w:i/>
          <w:szCs w:val="24"/>
        </w:rPr>
        <w:t xml:space="preserve">, а </w:t>
      </w:r>
      <w:r>
        <w:rPr>
          <w:i/>
        </w:rPr>
        <w:t xml:space="preserve"> за чуждите периодични издания в Приложение № 4 „Указания относно доставката на абонираните чуждестранни периодични издания през 201</w:t>
      </w:r>
      <w:r>
        <w:rPr>
          <w:i/>
          <w:lang w:val="ru-RU"/>
        </w:rPr>
        <w:t>4</w:t>
      </w:r>
      <w:r>
        <w:rPr>
          <w:i/>
        </w:rPr>
        <w:t xml:space="preserve"> г.”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</w:rPr>
      </w:pPr>
      <w:r>
        <w:rPr>
          <w:i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4"/>
        </w:rPr>
        <w:t>13.1.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, ще доставяме за наша сметка липсващото издание в срок до ... (..................) минути/часове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3.2. В случай на полиграфически дефект на дадено печатно издание, констатиран след подписване от страните по договора на приемателно-предавателния протокол,                    ще заменяме бройките от него за наша сметка в срок до ... (........................) минути/часове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szCs w:val="24"/>
        </w:rPr>
      </w:pPr>
      <w:r>
        <w:rPr/>
        <w:t>13.3. При закъснение в изданието или спряно издание, ще уведомяваме възложителя до</w:t>
      </w:r>
      <w:r>
        <w:rPr>
          <w:b/>
        </w:rPr>
        <w:t xml:space="preserve"> </w:t>
      </w:r>
      <w:r>
        <w:rPr/>
        <w:t>... (......................) календарни</w:t>
      </w:r>
      <w:r>
        <w:rPr>
          <w:szCs w:val="24"/>
        </w:rPr>
        <w:t xml:space="preserve"> дни, считано от датата на закъснението или спирането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:</w:t>
      </w:r>
      <w:r>
        <w:rPr>
          <w:i/>
          <w:sz w:val="22"/>
          <w:szCs w:val="22"/>
        </w:rPr>
        <w:t xml:space="preserve"> т. 13.1, 13.2 и 13.3 се попълват от участник, който подава оферта за обособена позиция № 1 „Абонамент и доставка на български периодични издания, съгласно Приложение № 1а  ,,Списък на абонамента за български периодични издания за 20</w:t>
      </w:r>
      <w:r>
        <w:rPr>
          <w:i/>
          <w:sz w:val="22"/>
          <w:szCs w:val="22"/>
          <w:lang w:val="ru-RU"/>
        </w:rPr>
        <w:t>14</w:t>
      </w:r>
      <w:r>
        <w:rPr>
          <w:i/>
          <w:sz w:val="22"/>
          <w:szCs w:val="22"/>
        </w:rPr>
        <w:t xml:space="preserve"> г.</w:t>
      </w:r>
      <w:r>
        <w:rPr>
          <w:i/>
          <w:sz w:val="22"/>
          <w:szCs w:val="22"/>
          <w:lang w:val="ru-RU"/>
        </w:rPr>
        <w:t>”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>.4.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, ще доставяме за наша сметка липсващото издание в срок до ... (........................) календарни дни,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</w:t>
      </w:r>
      <w:r>
        <w:rPr>
          <w:lang w:val="ru-RU"/>
        </w:rPr>
        <w:t>3</w:t>
      </w:r>
      <w:r>
        <w:rPr/>
        <w:t xml:space="preserve">.5. В случай на полиграфически дефект на дадено печатно издание, констатиран, след подписване от страните по договора на приемателно-предавателния протокол,                    ще заменяме бройките от него за наша сметка в срок до ... (....................) календарни дни, </w:t>
      </w:r>
      <w:r>
        <w:rPr>
          <w:color w:val="FF0000"/>
        </w:rPr>
        <w:t xml:space="preserve"> </w:t>
      </w:r>
      <w:r>
        <w:rPr/>
        <w:t>след постъпило съобщение за рекламация от възложителя;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/>
        <w:t>1</w:t>
      </w:r>
      <w:r>
        <w:rPr>
          <w:lang w:val="ru-RU"/>
        </w:rPr>
        <w:t>3</w:t>
      </w:r>
      <w:r>
        <w:rPr/>
        <w:t>.6. При закъснение в изданието или спряно издание, ще уведомяваме възложителя до</w:t>
      </w:r>
      <w:r>
        <w:rPr>
          <w:b/>
        </w:rPr>
        <w:t xml:space="preserve"> </w:t>
      </w:r>
      <w:r>
        <w:rPr/>
        <w:t xml:space="preserve">... </w:t>
      </w:r>
      <w:r>
        <w:rPr>
          <w:lang w:val="ru-RU"/>
        </w:rPr>
        <w:t xml:space="preserve">(……………..)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u w:val="single"/>
        </w:rPr>
        <w:t>Забележка:</w:t>
      </w:r>
      <w:r>
        <w:rPr>
          <w:i/>
          <w:sz w:val="22"/>
          <w:szCs w:val="22"/>
        </w:rPr>
        <w:t xml:space="preserve"> т.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>.4.,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>.5. и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</w:rPr>
        <w:t xml:space="preserve">.6. се попълват от участник, който подава оферта за обособена позиция № 2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Абонамент и доставка на чуждестранни периодични издания, съгласно Приложение № 1б „Списък на абонамента за чуждестранни периодични издания за 20</w:t>
      </w:r>
      <w:r>
        <w:rPr>
          <w:i/>
          <w:sz w:val="22"/>
          <w:szCs w:val="22"/>
          <w:lang w:val="ru-RU"/>
        </w:rPr>
        <w:t>14</w:t>
      </w:r>
      <w:r>
        <w:rPr>
          <w:i/>
          <w:sz w:val="22"/>
          <w:szCs w:val="22"/>
        </w:rPr>
        <w:t xml:space="preserve"> г.</w:t>
      </w:r>
      <w:r>
        <w:rPr>
          <w:i/>
          <w:sz w:val="22"/>
          <w:szCs w:val="22"/>
          <w:lang w:val="ru-RU"/>
        </w:rPr>
        <w:t>”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Доставяните от нас печатни издания ще бъдат опаковани в подходяща опаковка, предпазваща ги от неблагоприятно външно влияние (овлажняване, замърсяване и др.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ри второ издание и/или извънредно издание ще доставим за своя сметка, и това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</w:r>
      <w:r>
        <w:rPr>
          <w:szCs w:val="24"/>
        </w:rPr>
        <w:t xml:space="preserve"> </w:t>
      </w:r>
      <w:r>
        <w:rPr>
          <w:sz w:val="24"/>
          <w:szCs w:val="24"/>
        </w:rPr>
        <w:t>В случай на промяна на адресите на доставка, посочени в Приложение № 3 и Приложение № 4, се задължаваме да извършваме доставката на периодичните издания, и на тези нови адреси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709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b/>
          <w:i/>
          <w:sz w:val="24"/>
          <w:szCs w:val="24"/>
          <w:lang w:val="ru-RU"/>
        </w:rPr>
        <w:t xml:space="preserve"> Приложение № 2 –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Списък на абонатите в БНБ за български периодични издания”, ще бъде предоставено на избрания за изпълнител участник,             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120" w:after="0"/>
        <w:ind w:firstLine="737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111" w:hanging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4:00Z</dcterms:created>
  <dc:creator>User</dc:creator>
  <dc:description/>
  <dc:language>en-US</dc:language>
  <cp:lastModifiedBy>Dimitar Pavlov</cp:lastModifiedBy>
  <cp:lastPrinted>2010-11-25T14:36:00Z</cp:lastPrinted>
  <dcterms:modified xsi:type="dcterms:W3CDTF">2013-11-19T12:54:00Z</dcterms:modified>
  <cp:revision>2</cp:revision>
  <dc:subject/>
  <dc:title>ОФЕРТА</dc:title>
</cp:coreProperties>
</file>